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1"/>
        <w:gridCol w:w="4467"/>
      </w:tblGrid>
      <w:tr>
        <w:trPr>
          <w:tblHeader w:val="true"/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1. 1. 2012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 lekce – zvratná zájmena</w:t>
            </w:r>
          </w:p>
        </w:tc>
      </w:tr>
      <w:tr>
        <w:trPr>
          <w:trHeight w:val="2986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slovíčka 5. lekce, poslechové cvičení 3,4</w:t>
            </w:r>
          </w:p>
        </w:tc>
      </w:tr>
      <w:tr>
        <w:trPr>
          <w:trHeight w:val="8642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ůběhem hodiny,jak funguje centrum pro asijské ženy – kopírovatelný materiál – řekni, co vše centrum nabízí a kdy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smína jde vyřídit vzkaz – ženy se mezi tím učí samy, protože Jasminina maminka nedorazila, pečuje o nemocnou tetu.Poslech, čtení a překlad. Zvratné zájmeno v textu – učí se samy – arabské ženy- společně se podíváme na mluvnici – str.52, společně cvičení na straně 46 a v PS na straně 32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ý poslech cv.4 , užití slovíček smět a být schopen – tradice v rodinách přistěhovalců, děti nejsou příliš spokojeny s tím, co mohou a co nikoli – porovnání vyplývá z textu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 zamyšlení – jak se chovají rodiče přistěhovalci ke svým dětem a proč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PS – průběhový čas k opakování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2:20:00Z</dcterms:created>
  <dc:creator>pezlova</dc:creator>
  <dc:description/>
  <dc:language>en-US</dc:language>
  <cp:lastModifiedBy>melicherova</cp:lastModifiedBy>
  <cp:lastPrinted>2010-09-24T13:31:00Z</cp:lastPrinted>
  <dcterms:modified xsi:type="dcterms:W3CDTF">2012-01-10T12:20:00Z</dcterms:modified>
  <cp:revision>2</cp:revision>
  <dc:subject/>
  <dc:title/>
</cp:coreProperties>
</file>